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VNL-MT/COM/30(s)/21-22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CHEDULE OF GUARANTEED TECHNICAL PARTICULARS OF 33 KV CT- PT UNITS (OUTDOOR TYPE)</w:t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41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17"/>
        <w:gridCol w:w="981"/>
        <w:gridCol w:w="738"/>
        <w:gridCol w:w="702"/>
        <w:gridCol w:w="738"/>
        <w:gridCol w:w="702"/>
        <w:gridCol w:w="720"/>
        <w:gridCol w:w="783"/>
        <w:gridCol w:w="819"/>
        <w:gridCol w:w="738"/>
        <w:gridCol w:w="738"/>
        <w:gridCol w:w="648"/>
        <w:gridCol w:w="778"/>
      </w:tblGrid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Manufacturer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Equipment  (Out Door Oil Immersed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verall Dimensions of the equipment    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ensions of the tank (Please furnish drawing with the offer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21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(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th (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ight (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of the tank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ckness of Bottom &amp; Top Cover (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ickness of Sides (mm)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e of Insulating oil to be us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lume of insulating oil in the Tank (Lt) / Weight of oil (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Weight of the complete equipment with oil and fittings (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shing detail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68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creepage distance (not less than 300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 to which bushing conform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electrical clearance between phase to phase (not less than 350 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electrical clearance between phase to earth (not less than 350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rrent Transforme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ghest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requenc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mpulse withstand (KV Peak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on metering unit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e minute power frequency dry withstand voltage test (on metering unit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imary (KV rms)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condary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e minute power frequency wet withstand voltage test (KV peak) (on metering unit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ansformation ratio (C.T. Ratio) 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</w:rPr>
              <w:t>10/1A,15/1A,20/1A,25/1A,30/1A,40/1A, 50/1A,60/1A,70/1A, 75/1A, 100/1A, 200/1A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re of C.T (3 nos. in Kg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of cor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eight of copper in CT primary (3 Nos.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pper in CT secondary (3 nos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oss sectional of primar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primary tur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T primary conductor siz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ross sectional area of secondary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T secondary conductor siz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secondary tur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output (VA burden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ass of accurac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continuous thermal curren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hort time thermal current rating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dynamic current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strument Security factor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imum ratio erro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/>
            </w:pPr>
            <w:r>
              <w:rPr>
                <w:color w:val="000000"/>
                <w:sz w:val="20"/>
              </w:rPr>
              <w:t>Maximum Temp. rise over ambient Temp, of 50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C at rated continuous thermal current at rated frequency and burden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rrent density at STC for 1 second (max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b) Current density at rated current (maximum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ential Transforme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ghest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quenc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ormation ratio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output (VA burden) per phas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of accurac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phas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re of P.T. (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of the cor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eight of copper in PT primar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pper in PT secondar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of Insulation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oss sectional of primar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primary turn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ross sectional area of secondar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secondary turn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imum ratio erro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. phase angle erro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voltage   factor and tim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. Temp. rise over ambient temp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inding connections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mar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condar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b/>
                <w:b/>
                <w:bCs/>
                <w:color w:val="434343"/>
                <w:sz w:val="20"/>
              </w:rPr>
            </w:pPr>
            <w:r>
              <w:rPr>
                <w:b/>
                <w:bCs/>
                <w:color w:val="434343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neutrals are brought ou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the metering equipment Is suitable for satisfactorily working under abnormal conditions viz-single phasing supply by arrangements by Looping supply phase with other line phas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electrical clearance between phase to earth with bushing mounted on equipmen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air pressure release device is provid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arrangement provided to take care of expansion &amp; contraction in oil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oil conservator   tank is provid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oil drain plug is provid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2 Nos. earthing terminals are provided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dimensional drawing of the offered equipment is enclos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Oil gauge is provided on the conservator tank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secondary terminals in the terminal box are properly mark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base channels are mounted as per specification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terminal connectors are provided as per specific</w:t>
              <w:softHyphen/>
              <w:t>ation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meter box, secondary wiring and GI connecting pipe provided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istance of H V and LV winding at 75C per phas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e of max. Current density of primary of C.T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ght of Core of C.T (in 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ial of cor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eight of copper in CT primary (in kg)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ght of copper in CT secondary (in kg.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ss sectional of primary(sq.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. of primary turn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primary conductor size(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ss sectional area of secondary (sq.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econdary conductor size(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Limiting Voltag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0 ms impulse withstand test voltage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frequency dry withstand test voltag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winding resistance of C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38" w:before="110" w:after="0"/>
        <w:ind w:left="562" w:right="4493" w:hanging="559"/>
        <w:rPr/>
      </w:pPr>
      <w:r>
        <w:rPr/>
      </w:r>
    </w:p>
    <w:sectPr>
      <w:type w:val="nextPage"/>
      <w:pgSz w:orient="landscape" w:w="16838" w:h="11906"/>
      <w:pgMar w:left="720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53"/>
      <w:ind w:left="1930" w:firstLine="50"/>
      <w:outlineLvl w:val="5"/>
    </w:pPr>
    <w:rPr>
      <w:rFonts w:ascii="Mangal" w:hAnsi="Mangal" w:cs="Mangal"/>
      <w:color w:val="43434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7"/>
      <w:ind w:left="979" w:right="4241" w:hanging="0"/>
      <w:outlineLvl w:val="6"/>
    </w:pPr>
    <w:rPr>
      <w:rFonts w:ascii="Mangal" w:hAnsi="Mangal" w:cs="Mangal"/>
      <w:color w:val="43434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 w:before="12" w:after="0"/>
      <w:ind w:left="542" w:right="3341" w:firstLine="268"/>
      <w:outlineLvl w:val="7"/>
    </w:pPr>
    <w:rPr>
      <w:rFonts w:ascii="Mangal" w:hAnsi="Mangal" w:cs="Mangal"/>
      <w:color w:val="434343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810" w:hanging="0"/>
      <w:outlineLvl w:val="8"/>
    </w:pPr>
    <w:rPr>
      <w:rFonts w:ascii="Mangal" w:hAnsi="Mangal" w:cs="Mangal"/>
      <w:color w:val="43434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left" w:pos="720" w:leader="none"/>
      </w:tabs>
      <w:autoSpaceDE w:val="false"/>
      <w:jc w:val="center"/>
    </w:pPr>
    <w:rPr>
      <w:rFonts w:ascii="Mangal" w:hAnsi="Mangal" w:cs="Mangal"/>
      <w:b/>
      <w:bCs/>
      <w:color w:val="00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widowControl/>
      <w:shd w:fill="auto" w:val="clear"/>
      <w:tabs>
        <w:tab w:val="clear" w:pos="720"/>
      </w:tabs>
      <w:autoSpaceDE w:val="true"/>
      <w:spacing w:before="0" w:after="120"/>
      <w:ind w:left="360" w:firstLine="210"/>
      <w:jc w:val="left"/>
    </w:pPr>
    <w:rPr>
      <w:rFonts w:ascii="Times New Roman" w:hAnsi="Times New Roman" w:cs="Times New Roman"/>
      <w:b w:val="false"/>
      <w:bCs w:val="false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3:00Z</dcterms:created>
  <dc:creator>VIJAY KUMAR MD OFFICE</dc:creator>
  <dc:description/>
  <cp:keywords/>
  <dc:language>en-US</dc:language>
  <cp:lastModifiedBy>praveen</cp:lastModifiedBy>
  <cp:lastPrinted>2016-03-03T17:55:00Z</cp:lastPrinted>
  <dcterms:modified xsi:type="dcterms:W3CDTF">2021-12-02T05:24:00Z</dcterms:modified>
  <cp:revision>92</cp:revision>
  <dc:subject/>
  <dc:title/>
</cp:coreProperties>
</file>